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[SUBJECT OF LETTER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/>
      </w:pPr>
      <w:r>
        <w:rPr/>
        <w:t>[Enter your text here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5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7</cp:revision>
  <dc:subject/>
  <dc:title>Mr Any User </dc:title>
</cp:coreProperties>
</file>